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Управлении ФССП по Саратовской области и членов их семей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2013 года по 31 декабря 2013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45"/>
        <w:gridCol w:w="2313"/>
        <w:gridCol w:w="2015"/>
        <w:gridCol w:w="1677"/>
        <w:gridCol w:w="2965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ченко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Управления Федеральной службы судебных приставов по Саратовской области – главный судебный пристав Саратовской област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24 358, 5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ирпичный гараж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sz w:val="22"/>
                <w:szCs w:val="22"/>
                <w:lang w:val="en-US"/>
              </w:rPr>
              <w:t>Nissan pathfind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Хёндай Акцепт (</w:t>
            </w:r>
            <w:r>
              <w:rPr>
                <w:sz w:val="20"/>
                <w:szCs w:val="20"/>
              </w:rPr>
              <w:t>общая,  совместная 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К.И.)</w:t>
            </w:r>
          </w:p>
        </w:tc>
      </w:tr>
      <w:tr>
        <w:trPr>
          <w:trHeight w:val="8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8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299, 7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ирпичный гара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а/м Хёндай Акцепт (</w:t>
            </w:r>
            <w:r>
              <w:rPr>
                <w:color w:val="000000"/>
                <w:sz w:val="20"/>
                <w:szCs w:val="20"/>
              </w:rPr>
              <w:t>общая,  совместная собств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енко О.В.)</w:t>
            </w:r>
          </w:p>
        </w:tc>
      </w:tr>
      <w:tr>
        <w:trPr>
          <w:trHeight w:val="8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ыщенко Р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3 260,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инов В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9 006, 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 1/3 доли в прав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,8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м Фольтсваген пассат</w:t>
            </w:r>
          </w:p>
        </w:tc>
      </w:tr>
      <w:tr>
        <w:trPr>
          <w:trHeight w:val="93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 786, 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1/2 доли в прав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 615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 807,5 - доля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7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 1/3 доли в прав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,8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липпова С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1 331,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\м Тойота Фортунер</w:t>
            </w:r>
          </w:p>
        </w:tc>
      </w:tr>
      <w:tr>
        <w:trPr>
          <w:trHeight w:val="4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 21/1000 доли в прав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</w:tc>
        <w:tc>
          <w:tcPr>
            <w:tcW w:w="201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1677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9,0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тняк И.Н.</w:t>
            </w:r>
          </w:p>
        </w:tc>
        <w:tc>
          <w:tcPr>
            <w:tcW w:w="20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9 869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86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рцев А.Ф.</w:t>
            </w:r>
          </w:p>
        </w:tc>
        <w:tc>
          <w:tcPr>
            <w:tcW w:w="20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.о. заместителя руководителя Управления Федеральной службы судебных приставов по Саратовской области – заместителя главного судебного пристава Саратовской област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 568,99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общая долевая 1/2 доли в праве)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,2 — общ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,1 - доля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м Дэу нэк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м Тойота королла</w:t>
            </w:r>
          </w:p>
        </w:tc>
      </w:tr>
      <w:tr>
        <w:trPr/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,55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общая долевая 1/2 доли в праве)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,2 — общ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,1 - доля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4:00Z</dcterms:created>
  <dc:creator>Боков Денис</dc:creator>
  <dc:description/>
  <dc:language>en-US</dc:language>
  <cp:lastModifiedBy>Kobina</cp:lastModifiedBy>
  <cp:lastPrinted>2010-04-15T14:57:00Z</cp:lastPrinted>
  <dcterms:modified xsi:type="dcterms:W3CDTF">2013-05-07T09:36:00Z</dcterms:modified>
  <cp:revision>57</cp:revision>
  <dc:subject/>
  <dc:title>Сведения</dc:title>
</cp:coreProperties>
</file>