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уководства УФССП России по Саратовской области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1 января 2019 года по 31 декабря 2019 года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290" w:type="dxa"/>
        <w:jc w:val="left"/>
        <w:tblInd w:w="-8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3"/>
        <w:gridCol w:w="1295"/>
        <w:gridCol w:w="1925"/>
        <w:gridCol w:w="1084"/>
        <w:gridCol w:w="1634"/>
        <w:gridCol w:w="923"/>
        <w:gridCol w:w="1407"/>
        <w:gridCol w:w="1062"/>
        <w:gridCol w:w="915"/>
        <w:gridCol w:w="1380"/>
        <w:gridCol w:w="1380"/>
        <w:gridCol w:w="1320"/>
        <w:gridCol w:w="1562"/>
      </w:tblGrid>
      <w:tr>
        <w:trPr/>
        <w:tc>
          <w:tcPr>
            <w:tcW w:w="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 инициалы лица,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9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0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3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е получения средств, за счет 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.кв)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.кв)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Решетняк 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Илья 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Николаевич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уководитель УФССП России по Саратовской - главный судебный пристава Саратовской области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-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-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-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hd w:fill="auto" w:val="clear"/>
              </w:rPr>
              <w:t>-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76,8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1669830,93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/>
              <w:t>2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Сын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-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-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-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-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hd w:fill="auto" w:val="clear"/>
              </w:rPr>
              <w:t>-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76,8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-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/>
              <w:t>3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Ширинов Вагиф Нариманович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Заместитель руководителя УФССП России по Саратовской области-заместитель главного судебного пристава Саратовской области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Общая долевая 1/3 доля в праве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77,8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</w:rPr>
              <w:t>А/м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 xml:space="preserve">Volkswagen Passat, </w:t>
            </w:r>
            <w:r>
              <w:rPr>
                <w:sz w:val="20"/>
                <w:szCs w:val="20"/>
                <w:shd w:fill="auto" w:val="clear"/>
                <w:lang w:val="ru-RU"/>
              </w:rPr>
              <w:t>2011 года выпуска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1409342,02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/>
              <w:t>4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Супруга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Земельный участок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Общая долевая 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/2 доля в праве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3615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77,8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</w:rPr>
              <w:t>А/м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 xml:space="preserve">Kia Rio, </w:t>
            </w:r>
            <w:r>
              <w:rPr>
                <w:sz w:val="20"/>
                <w:szCs w:val="20"/>
                <w:shd w:fill="auto" w:val="clear"/>
                <w:lang w:val="ru-RU"/>
              </w:rPr>
              <w:t>2014 года выпуска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434196,01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/>
              <w:t>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Судариков Дмитрий Николаевич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Заместитель руководителя УФССП России по Саратовской области-заместитель главного судебного пристава Саратовской области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Индивидуальная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67,5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А/м 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ВАЗ 219120 Гранта, 2018 года выпуска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1196313,08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/>
              <w:t>6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Сын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Индивидуальная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8,5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67,5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/>
              <w:t>7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Сын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67,5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/>
              <w:t>8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Старцев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Александр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Федорович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Заместитель руководителя УФССП России по Саратовской области-заместитель главного судебного пристава Саратовской области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Общая долевая 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/4 доля в праве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80,2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</w:rPr>
              <w:t>А/м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Toyota Corolla,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2011 года выпуска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412533,6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/>
              <w:t>9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Супруга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Общая долевая 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/4 доля в праве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80,2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482,27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/>
              <w:t>1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Сын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Общая долевая 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/4 доля в праве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80,2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/>
              <w:t>11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Сын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Общая долевая </w:t>
            </w:r>
          </w:p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/4 доля в праве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80,2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06:47Z</dcterms:created>
  <dc:creator/>
  <dc:description/>
  <dc:language>en-US</dc:language>
  <cp:lastModifiedBy/>
  <cp:lastPrinted>2020-08-20T18:10:00Z</cp:lastPrinted>
  <dcterms:modified xsi:type="dcterms:W3CDTF">2020-08-20T14:10:15Z</dcterms:modified>
  <cp:revision>37</cp:revision>
  <dc:subject/>
  <dc:title/>
</cp:coreProperties>
</file>